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2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lp The Community/Educate About a Problem or Solve a Problem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pillar number 3 can make life easier, more honest, or better for you and the students of Fern Creek? ye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1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illar number 1 promises to help others and educate them about a safety problem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will use pillar number 1 to help others stay saf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ource 1= Bishnu Ghimire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 Jou Jou Papailler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i will make a film and it will be about safety with lab equipment and it will educate others on how to be safe.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cp:keywords/>
  <dc:language>en-US</dc:language>
  <cp:lastModifiedBy/>
  <cp:revision>0</cp:revision>
  <dc:subject/>
  <dc:title/>
</cp:coreProperties>
</file>